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10632" w:hanging="0"/>
        <w:rPr>
          <w:sz w:val="26"/>
          <w:szCs w:val="26"/>
        </w:rPr>
      </w:pPr>
      <w:r>
        <w:rPr>
          <w:sz w:val="26"/>
          <w:szCs w:val="26"/>
        </w:rPr>
        <w:t>Утвержден распоряжением</w:t>
      </w:r>
    </w:p>
    <w:p>
      <w:pPr>
        <w:pStyle w:val="Normal"/>
        <w:tabs>
          <w:tab w:val="clear" w:pos="708"/>
          <w:tab w:val="left" w:pos="1418" w:leader="none"/>
        </w:tabs>
        <w:ind w:left="10632" w:hanging="0"/>
        <w:rPr>
          <w:sz w:val="26"/>
          <w:szCs w:val="26"/>
        </w:rPr>
      </w:pPr>
      <w:r>
        <w:rPr>
          <w:sz w:val="26"/>
          <w:szCs w:val="26"/>
        </w:rPr>
        <w:t>Администрации города Норильска</w:t>
      </w:r>
    </w:p>
    <w:p>
      <w:pPr>
        <w:pStyle w:val="Normal"/>
        <w:tabs>
          <w:tab w:val="clear" w:pos="708"/>
          <w:tab w:val="left" w:pos="1080" w:leader="none"/>
        </w:tabs>
        <w:ind w:left="10632" w:hanging="0"/>
        <w:jc w:val="both"/>
        <w:rPr>
          <w:sz w:val="26"/>
          <w:szCs w:val="26"/>
        </w:rPr>
      </w:pPr>
      <w:r>
        <w:rPr>
          <w:sz w:val="26"/>
          <w:szCs w:val="26"/>
        </w:rPr>
        <w:t>от 14.10.2020 № 4677</w:t>
      </w:r>
    </w:p>
    <w:p>
      <w:pPr>
        <w:pStyle w:val="Normal"/>
        <w:tabs>
          <w:tab w:val="clear" w:pos="708"/>
          <w:tab w:val="left" w:pos="1080" w:leader="none"/>
        </w:tabs>
        <w:ind w:left="1063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286" w:hanging="0"/>
        <w:jc w:val="center"/>
        <w:rPr>
          <w:sz w:val="26"/>
          <w:szCs w:val="26"/>
        </w:rPr>
      </w:pPr>
      <w:r>
        <w:rPr>
          <w:sz w:val="26"/>
          <w:szCs w:val="26"/>
        </w:rPr>
        <w:t>Перечень земельных участков, в отношении которых право на заключение договора аренды выставляется на аукцион</w:t>
      </w:r>
    </w:p>
    <w:tbl>
      <w:tblPr>
        <w:tblW w:w="16247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3662"/>
        <w:gridCol w:w="4110"/>
        <w:gridCol w:w="2410"/>
        <w:gridCol w:w="992"/>
        <w:gridCol w:w="1104"/>
        <w:gridCol w:w="1279"/>
        <w:gridCol w:w="1134"/>
        <w:gridCol w:w="1135"/>
      </w:tblGrid>
      <w:tr>
        <w:trPr>
          <w:trHeight w:val="47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20"/>
              </w:rPr>
              <w:t>Предмет аукциона: право на заключение договора аренды земельного участ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Шаг аукциона, без учета НДС, руб.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sz w:val="16"/>
                <w:szCs w:val="20"/>
              </w:rPr>
              <w:t>(3 %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3725" w:leader="none"/>
              </w:tabs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Задаток без учета НДС, руб.,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25%)</w:t>
            </w:r>
          </w:p>
        </w:tc>
      </w:tr>
      <w:tr>
        <w:trPr>
          <w:trHeight w:val="98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20"/>
              </w:rPr>
              <w:t>Кадастровый номер и адрес земельного участ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Категория зем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3725" w:leader="none"/>
              </w:tabs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Разрешенное использование, целевое назначение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20"/>
              </w:rPr>
              <w:t>Площадь земельного участка (кв.м.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20"/>
              </w:rPr>
              <w:t>Срок аренды земельного участ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Начальный размер арендной платы, руб./год без учета НД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372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11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55:0201005:944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ярский край, район города Норильска, район автодороги на ТОФ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емель -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372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ебные гаражи – для размещения автостоя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месяце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7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750,00</w:t>
            </w:r>
          </w:p>
        </w:tc>
      </w:tr>
      <w:tr>
        <w:trPr>
          <w:trHeight w:val="11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55:0202003:11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, Красноярский край, городской округ город Норильск, город Норильск, улица Горняков, земельный участок № 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егория земель -  зем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ых пун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372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ебные гаражи – для размещения автостоянки служебного 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месяце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 3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51,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 592,00</w:t>
            </w:r>
          </w:p>
        </w:tc>
      </w:tr>
      <w:tr>
        <w:trPr>
          <w:trHeight w:val="11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55:0403002:198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йская Федерация, Красноярский край, городской округ город Норильск, город Норильск, территория Гаражно-строительный кооператив № 304, земельный участок 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емель -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372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 – для размещения гара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 месяце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4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,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06,25</w:t>
            </w:r>
          </w:p>
        </w:tc>
      </w:tr>
      <w:tr>
        <w:trPr>
          <w:trHeight w:val="11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55:0403002:198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йская Федерация, Красноярский край, городской округ город Норильск, город Норильск, территория Гаражно-строительный кооператив № 304, земельный участок 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емель -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372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 – для размещения гара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месяце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4 4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,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06,25</w:t>
            </w:r>
          </w:p>
        </w:tc>
      </w:tr>
      <w:tr>
        <w:trPr>
          <w:trHeight w:val="11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55:0601001:32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йская Федерация, Красноярский край, городской округ город Норильск, город Норильск, территория «Гаражно-строительный кооператив № 444К», земельный участок № 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емель -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372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 – для размещения гара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месяце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3,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4,50</w:t>
            </w:r>
          </w:p>
        </w:tc>
      </w:tr>
      <w:tr>
        <w:trPr>
          <w:trHeight w:val="11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55:0402019:102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йская Федерация, Красноярский край, городской округ город Норильск, район Центральный, улица Хантайская, территория «Гаражно-строительный кооператив № 297», № 2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егория земель -  зем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ых пун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37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 – для размещения гара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месяце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6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3,75</w:t>
            </w:r>
          </w:p>
        </w:tc>
      </w:tr>
      <w:tr>
        <w:trPr>
          <w:trHeight w:val="11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55:0401003:108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йская Федерация, Красноярский край, городской округ город Норильск, город Норильск, улица Вальковская, земельный участок № 28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емель -  земли особо охраняемых территорий и объ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 (рекреация)-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1372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ях обустройства места для отдыха (мест для занятия спортом, физкультурой, пешими прогулками)</w:t>
            </w:r>
            <w:r>
              <w:rPr>
                <w:b/>
                <w:color w:val="000000"/>
                <w:sz w:val="16"/>
                <w:szCs w:val="20"/>
              </w:rPr>
              <w:t>, земельный участок не предназначен для размещения объектов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006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1,52</w:t>
            </w:r>
          </w:p>
        </w:tc>
      </w:tr>
      <w:tr>
        <w:trPr>
          <w:trHeight w:val="11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55:0203002:55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, Красноярский край, городской округ город Норильск, город Норильск, Вальковское шоссе 17 километр, земельный участок № 62/1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емель -  земли особо охраняемых территорий и объ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 (рекреация)-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1372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ях обустройства места для отдыха (мест для занятия спортом, физкультурой, пешими прогулками)</w:t>
            </w:r>
            <w:r>
              <w:rPr>
                <w:b/>
                <w:color w:val="000000"/>
                <w:sz w:val="16"/>
                <w:szCs w:val="20"/>
              </w:rPr>
              <w:t>, земельный участок не предназначен для размещения объектов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,63</w:t>
            </w:r>
          </w:p>
        </w:tc>
      </w:tr>
      <w:tr>
        <w:trPr>
          <w:trHeight w:val="11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55:0203002:56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, Красноярский край, городской округ город Норильск, город Норильск, Вальковское шоссе 21 километр, земельный участок № 76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емель -  земли особо охраняемых территорий и объ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 (рекреация)-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1372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ях обустройства места для отдыха (мест для занятия спортом, физкультурой, пешими прогулками)</w:t>
            </w:r>
            <w:r>
              <w:rPr>
                <w:b/>
                <w:color w:val="000000"/>
                <w:sz w:val="16"/>
                <w:szCs w:val="20"/>
              </w:rPr>
              <w:t>, земельный участок не предназначен для размещения объектов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4,08</w:t>
            </w:r>
          </w:p>
        </w:tc>
      </w:tr>
      <w:tr>
        <w:trPr>
          <w:trHeight w:val="11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:55:0401002:160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, Красноярский край, городской округ город Норильск, город Норильск, Вальковское шоссе 14 километр, земельный участок № 44Г/2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емель -  земли особо охраняемых территорий и объ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 (рекреация)-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1372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ях обустройства места для отдыха (мест для занятия спортом, физкультурой, пешими прогулками)</w:t>
            </w:r>
            <w:r>
              <w:rPr>
                <w:b/>
                <w:color w:val="000000"/>
                <w:sz w:val="16"/>
                <w:szCs w:val="20"/>
              </w:rPr>
              <w:t>, земельный участок не предназначен для размещения объектов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8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,00</w:t>
            </w:r>
          </w:p>
        </w:tc>
      </w:tr>
      <w:tr>
        <w:trPr>
          <w:trHeight w:val="11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55:0401002:148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, Красноярский край, городской округ город Норильск, Вальковское шоссе, 12 км, № 44/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емель -  земли особо охраняемых территорий и объ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 (рекреация)-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1372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ях обустройства места для отдыха (мест для занятия спортом, физкультурой, пешими прогулками)</w:t>
            </w:r>
            <w:r>
              <w:rPr>
                <w:b/>
                <w:color w:val="000000"/>
                <w:sz w:val="16"/>
                <w:szCs w:val="20"/>
              </w:rPr>
              <w:t>, земельный участок не предназначен для размещения объектов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,31</w:t>
            </w:r>
          </w:p>
        </w:tc>
      </w:tr>
      <w:tr>
        <w:trPr>
          <w:trHeight w:val="11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55:0401002:6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ярский край, район города Норильска, в районе Вальковского шоссе, 12 к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емель -  земли особо охраняемых территорий и объ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 (рекреация)-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1372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ях обустройства места для отдыха (мест для занятия спортом, физкультурой, пешими прогулками)</w:t>
            </w:r>
            <w:r>
              <w:rPr>
                <w:b/>
                <w:color w:val="000000"/>
                <w:sz w:val="16"/>
                <w:szCs w:val="20"/>
              </w:rPr>
              <w:t>, земельный участок не предназначен для размещения объектов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,50</w:t>
            </w:r>
          </w:p>
        </w:tc>
      </w:tr>
      <w:tr>
        <w:trPr>
          <w:trHeight w:val="11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55:0401002:6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ярский край, район города Норильска, в районе Вальковского шоссе, 15 к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емель -  земли особо охраняемых территорий и объ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 (рекреация)-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1372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ях обустройства места для отдыха (мест для занятия спортом, физкультурой, пешими прогулками)</w:t>
            </w:r>
            <w:r>
              <w:rPr>
                <w:b/>
                <w:color w:val="000000"/>
                <w:sz w:val="16"/>
                <w:szCs w:val="20"/>
              </w:rPr>
              <w:t>, земельный участок не предназначен для размещения объектов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3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4,38</w:t>
            </w:r>
          </w:p>
        </w:tc>
      </w:tr>
      <w:tr>
        <w:trPr>
          <w:trHeight w:val="11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:55:0401002:1603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, Красноярский край, городской округ город Норильск, город Норильск, Вальковское шоссе 14 километр, земельный участок № 44Г/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емель -  земли особо охраняемых территорий и объ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 (рекреация)-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1372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ях обустройства места для отдыха (мест для занятия спортом, физкультурой, пешими прогулками)</w:t>
            </w:r>
            <w:r>
              <w:rPr>
                <w:b/>
                <w:color w:val="000000"/>
                <w:sz w:val="16"/>
                <w:szCs w:val="20"/>
              </w:rPr>
              <w:t>, земельный участок не предназначен для размещения объектов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5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,35</w:t>
            </w:r>
          </w:p>
        </w:tc>
      </w:tr>
      <w:tr>
        <w:trPr>
          <w:trHeight w:val="11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55:0203002:56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, Красноярский край, городской округ город Норильск, город Норильск, Вальковское шоссе 16 километр, земельный участок №52А/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емель -  земли особо охраняемых территорий и объ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 (рекреация)-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1372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ях обустройства места для отдыха (мест для занятия спортом, физкультурой, пешими прогулками)</w:t>
            </w:r>
            <w:r>
              <w:rPr>
                <w:b/>
                <w:color w:val="000000"/>
                <w:sz w:val="16"/>
                <w:szCs w:val="20"/>
              </w:rPr>
              <w:t>, земельный участок не предназначен для размещения объектов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8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7,05</w:t>
            </w:r>
          </w:p>
        </w:tc>
      </w:tr>
      <w:tr>
        <w:trPr>
          <w:trHeight w:val="6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55:0203002:16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, Красноярский край, городской округ город Норильск, Вальковское шоссе, 16 км, № 56/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емель -  земли особо охраняемых территорий и объ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 (рекреация)-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1372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ях обустройства места для отдыха (мест для занятия спортом, физкультурой, пешими прогулками)</w:t>
            </w:r>
            <w:r>
              <w:rPr>
                <w:b/>
                <w:color w:val="000000"/>
                <w:sz w:val="20"/>
                <w:szCs w:val="20"/>
              </w:rPr>
              <w:t xml:space="preserve">, </w:t>
            </w:r>
            <w:r>
              <w:rPr>
                <w:b/>
                <w:color w:val="000000"/>
                <w:sz w:val="16"/>
                <w:szCs w:val="16"/>
              </w:rPr>
              <w:t>земельный участок не предназначен для размещения объектов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1,50</w:t>
            </w:r>
          </w:p>
        </w:tc>
      </w:tr>
    </w:tbl>
    <w:p>
      <w:pPr>
        <w:pStyle w:val="Normal"/>
        <w:tabs>
          <w:tab w:val="clear" w:pos="708"/>
          <w:tab w:val="left" w:pos="5209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8" w:footer="16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7:20:00Z</dcterms:created>
  <dc:creator>Морозова Наталья Евгеньевна</dc:creator>
  <dc:description/>
  <cp:keywords/>
  <dc:language>en-US</dc:language>
  <cp:lastModifiedBy>Грицюк Марина Геннадьевна</cp:lastModifiedBy>
  <cp:lastPrinted>2020-10-01T10:13:00Z</cp:lastPrinted>
  <dcterms:modified xsi:type="dcterms:W3CDTF">2020-10-14T04:00:00Z</dcterms:modified>
  <cp:revision>45</cp:revision>
  <dc:subject/>
  <dc:title/>
</cp:coreProperties>
</file>